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КГКП «1-я городская больница акимата СКО МЗ РК» объявляет о проведении государственных закупок способом запроса ценовых предложений бланоч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казчиком и организатором государственных закупок способом запроса ценовых предложений выступает КГКП «1-я городская больница акимата СКО МЗ РК», расположенная по адресу: 150000 г. Петропавловск  ул. Сатпаева,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олномоченным представителем организатора государственных закупок является юрист Батенева Ни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4500"/>
        <w:gridCol w:w="1620"/>
        <w:gridCol w:w="1800"/>
      </w:tblGrid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6-2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-1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2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кт списания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10</w:t>
            </w:r>
            <w:r>
              <w:rPr>
                <w:b/>
                <w:bCs/>
                <w:color w:val="000000"/>
              </w:rPr>
              <w:t>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ала" пара тиф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ала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МL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30</w:t>
            </w:r>
            <w:r>
              <w:rPr>
                <w:b/>
                <w:bCs/>
                <w:color w:val="000000"/>
              </w:rPr>
              <w:t>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МНО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30</w:t>
            </w:r>
            <w:r>
              <w:rPr>
                <w:b/>
                <w:bCs/>
                <w:color w:val="000000"/>
              </w:rPr>
              <w:t>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проминдекс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ревпробу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" развернут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10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" на талерант. к глюкоз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>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диастазу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>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Зимницкому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>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Сулковичу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Биохимия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Выписка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Капрология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Микроскопическое  исследование" ка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Порционник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Протокол (Ф№027-21у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иска 027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невник физиоотд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55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62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, согласие на перели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рия болез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огулограм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операционного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послеоперационного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врачебного на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назначения наркот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осмотра ОН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регистр.перел,трансфу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сту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учета движения боль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н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равление исслед. крови на гепат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равление на анализ мокр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мотр анестезиоло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наркозного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трансфузии. компонентов и препаратов кр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ЭКГ исслед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глюкозы 200м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глюкозы 400м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натрия хлорида 200м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натрия хлорида 400м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перекиси водор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 МБ исслед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дная ведом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сок получения спецпит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тка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пературный лис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бование со скла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ая карточ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тренное извещ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икетка раство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чка для заработной пл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те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юкоза 1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ок ежедневного учета врача-лабора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регистрации серологических исслед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444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регистрации м/б и паразитологических исслед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444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исследований смывов с предметов обихода и ру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2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4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5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6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9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444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нализ крови результат серологического исследования 242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2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3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3-1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4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6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8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9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62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на 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ой бланк на 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кладыш в истор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/50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39-5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39-8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50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в бухгалтер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в операционну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100 листов (большо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100 листов (маленьк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50листов (большо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50листов (маленьк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риемного покоя Ф 001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медикамен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чка работника Т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чный листок по учету кад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 обслед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ест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1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3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009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наркот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для бухгалтерии 400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для бухгалтерии 200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iCs/>
              </w:rPr>
              <w:t xml:space="preserve">Направление на исслед крови ИФА на ВИЧ ф264/у (реестр)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Журнал на исследование мокроты  (50лис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 xml:space="preserve">Журнал на исследование мокроты (20 листов)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писка (согласие на операцию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u w:val="none"/>
              </w:rPr>
              <w:t xml:space="preserve">Этикетки: Наружное </w:t>
            </w:r>
            <w:r>
              <w:rPr>
                <w:b w:val="false"/>
                <w:u w:val="none"/>
                <w:lang w:val="en-US"/>
              </w:rPr>
              <w:t>Sol</w:t>
            </w:r>
            <w:r>
              <w:rPr>
                <w:b w:val="false"/>
                <w:u w:val="none"/>
              </w:rPr>
              <w:t xml:space="preserve">. </w:t>
            </w:r>
            <w:r>
              <w:rPr>
                <w:b w:val="false"/>
                <w:u w:val="none"/>
                <w:lang w:val="en-US"/>
              </w:rPr>
              <w:t>Ammnii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  <w:lang w:val="en-US"/>
              </w:rPr>
              <w:t>caustici</w:t>
            </w:r>
            <w:r>
              <w:rPr>
                <w:b w:val="false"/>
                <w:u w:val="none"/>
              </w:rPr>
              <w:t xml:space="preserve"> 1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кислоты аминокапрон. 5%-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ода дисцилированная для инъе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калия хлорида 4% для инъе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новокаина  % для инъе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натрия хлорида 10%-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твор новокаина 0,25 % - 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6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вка осуществляется поставщиком до склада заказчика помесячно. Начало поставки не позднее 3-х рабочих дней после заключения договора, равными долями согласно заяв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четы производятся в течение 10 дней после поставки товаров в полном объеме согласно представленных счетов-фактур, по безналичному расчету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тенциальным поставщикам необходимо включить в ценовое предложение все расходы, связанные с доставкой бланоч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подписания договора о государственных закупках – пять рабочих дней со дня утверждения итогов государственных закупок способом запроса ценов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лашаем потенциальных поставщиков принять участие в государственных закупках и представить ценовые предложения с 1 февраля по 7 февраля 2008г. Окончательный срок представления ценовых предложений до 17-00 часов   07 февраля 2008г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овые предложения, запечатанные в конверты, предоставляются потенциальными поставщиками  в КГКП «1-я городская больница акимата СКО МЗ РК» по адресу: 150000 г. Петропавловск  ул. Сатпаева 3, в отдел кадров, юрисконсульту Батеневой Н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ительную информацию можно получить по телеф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(7152) 38-12-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2:44:00Z</dcterms:created>
  <dc:creator>PC</dc:creator>
  <dc:description/>
  <cp:keywords/>
  <dc:language>en-US</dc:language>
  <cp:lastModifiedBy>PC</cp:lastModifiedBy>
  <cp:lastPrinted>2008-01-24T09:06:00Z</cp:lastPrinted>
  <dcterms:modified xsi:type="dcterms:W3CDTF">2008-01-30T11:51:00Z</dcterms:modified>
  <cp:revision>5</cp:revision>
  <dc:subject/>
  <dc:title>КГКП «1-я городская больница акимата СКО МЗ РК» объявляет о проведении государственных закупок способом запроса ценовых предложений бланочной продукции</dc:title>
</cp:coreProperties>
</file>