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договора   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ставке бланочной продукции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</w:rPr>
      </w:pPr>
      <w:r>
        <w:rPr>
          <w:b/>
        </w:rPr>
        <w:t>г. Петропавловск</w:t>
        <w:tab/>
        <w:tab/>
        <w:tab/>
        <w:tab/>
        <w:tab/>
        <w:tab/>
        <w:t xml:space="preserve">                       _____________ 2008г.</w:t>
      </w:r>
    </w:p>
    <w:p>
      <w:pPr>
        <w:pStyle w:val="Normal"/>
        <w:widowControl w:val="false"/>
        <w:autoSpaceDE w:val="false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 xml:space="preserve"> </w:t>
      </w:r>
      <w:r>
        <w:rPr/>
        <w:t xml:space="preserve">КГКП «1-я городская больница акимата СКО МЗ РК», именуемое в дальнейшем «Заказчик», в лице главного врача Маметовой Г.А., действующей на основании Устава, с одной стороны, и </w:t>
      </w:r>
      <w:r>
        <w:rPr>
          <w:b/>
        </w:rPr>
        <w:t>_________________</w:t>
      </w:r>
      <w:r>
        <w:rPr/>
        <w:t xml:space="preserve"> именуемое в дальнейшем «Поставщик» в лице __________________________ с другой стороны  заключили настоящий Договор о поставке бланочной продукции (далее по тексту «Договор»), и пришли к соглашению о нижеследующем:</w:t>
      </w:r>
    </w:p>
    <w:p>
      <w:pPr>
        <w:pStyle w:val="Normal"/>
        <w:widowControl w:val="false"/>
        <w:autoSpaceDE w:val="false"/>
        <w:ind w:left="-142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>1.1 В данном Договоре ниже перечисленные понятия будут иметь следующее  толкован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Договор» - гражданско-правовой договор, заключенный между Заказчиком и Поставщиком в соответствии с «Правилами организации и проведения государственных закупок способом ценовых предложений» и иными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«Цена договора» - означает цену, которая должна быть выплачена Заказчиком Поставщику в рамках Договора за полное выполнение своих договорных обязатель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Товары» - бланочная продукция, которые Поставщик должен поставить Заказчику в рамках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Сопутствующие услуги» - означают такие услуги, как транспортировка, хранение товаров и т.д., указанные в  документации, обеспечивающие поставку Това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Заказчик» - государственное предприят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Поставщик» - физическое лицо, выступающее в качестве контрагента «Заказчика» в заключенном  с ним Договоре о государственных закупках, и осуществляющее поставку товаров, указанных в условиях Договора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1.2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          </w:t>
      </w:r>
      <w:r>
        <w:rPr/>
        <w:t>- Настоящий Договор;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          </w:t>
      </w:r>
      <w:r>
        <w:rPr/>
        <w:t>- Перечень закупаемых товаров (Приложение № 1)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. «Поставщик обязуется поставить бланочную продукцию согласно спецификации, являющейся неотъемлемой часть договора, а «Покупатель» принять и оплатить товар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Форма оплаты:  Оплата производится Заказчиком в течении 10 дней после полной поставки продукции, согласно представленному счету-фактуре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40"/>
        <w:jc w:val="both"/>
        <w:rPr/>
      </w:pPr>
      <w:r>
        <w:rPr/>
        <w:t>оригинал счета-фактуры и расходной накладной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Поставка осуществляется транспортом «Поставщика», а связанные с этим расходы включаются в цену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Товары, поставляемые в рамках данного Договора,    должны соответствовать стандартам, указанным в документац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Поставщик не должен без предварительного письменного согласия заказчика раскрывать кому-либо содержание Договора  или какого-либо из его положений, а также технической документации, предо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 Указанная информация должна предо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 Если товары в результате технического контроля признаны несоответствующими установленным требованиям и/или требованиям Технической спецификации, то они могут быть по требованию Заказчика возвращены Поставщику для замены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 </w:t>
      </w:r>
      <w:r>
        <w:rPr/>
        <w:t>Поставщик либо заменяет забракованный товар, либо возвращает перечисленные денежные средства, без каких-либо дополнительных затрат со стороны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 Поставщик должен обеспечить упаковку Товаров, способную предотвратить их от повреждения или от порчи во время перевозки к Заказчику. Упаковка должна выдерживать, без каких 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го хранения.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9. Поставка Товаров осуществляется Поставщиком в соответствии с условиями Заказчика, оговоренными в настоящем Договоре. Поставщик обязан предоставить документы, подтверждающие поставку, перечисленные в пункте 2, в течение одного дня со дня завершения постав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>10. Поставщик должен поставить Товары до конечного получателя по заявке Заказчика с ______________ 2008 год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14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1. Никакие отклонения или изменения (технические спецификации, метод отгрузки, упаковка, место доставки, или Услуги, предоставляемые поставщиком и т.д.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2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,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3. Поставщик не полностью, не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4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воему усмотрению, продлить срок выполнения Договора Поставщиком; в этом случае такое продление должно быть ратифицировано сторонами путем внесения поправки в текст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5. Из-за нарушений условий Договора Заказчик может расторгнуть настоящий Договор полностью или частично, направив Поставщику письменное уведомление о невыполнении обязательств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а) если Поставщик не может поставить часть   или все Товары в срок (и), предусмотренные Договором, или в течение периода продления этого Договора, предоставленного Заказчиком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б) если Поставщик не может выполнить какие-либо другие свои обязательства по Договору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6. Для целей настоящего Договора «форс-мажор» означает событие, неподвластное контролю со стороны Поставщика, не связанное с просчетом или небрежностью Поставщика и имеющее непредвиденный характер. Такие события могут включать, но не ограничивать действиями, такими как: военные действия, природные или стихийные бедствия, эпидемия, карантин на поставку товар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7. При  возникновении  форс-мажорных обстоятельств  Поставщик должен  незамедлительно направить Заказчику письменное уведомление о таких обстоятельствах и их причинах. Если от Заказчика не поступает иных письменных инструкций, Поставщик продолжает выполнять свои обязательства по Договору, на 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8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  расторжение  осуществляется  немедленно,  и  Заказчик  не  несет никакой финансовой обязанности по отношению к Поставщик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9. Когда Договор аннулируется,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0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1. Если в течение 21 (двадцати одного)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2. Договор составляется на русском языке. В случае если   второй стороной Договора является иностранная  организация, то второй  экземпляр может переводиться  на язык в соответствии с законодательством Республики Казахстан о языках. В случае необходимости рассмотрения Договора в суде, рассматривается экземпляр Договора на русском языке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3. Любое   уведомление, которое одна сторона направляет другой стороне в соответствии с Договором,   высылается   в   виде   письма,   телеграммы,   телекса   или   факса   с   последующим предоставлением оригинал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4. В случае несвоевременной поставки Товаров поставщик обязан выплатить неустойку в размере 0,1% от суммы недопоставленного товара, за каждый  день просрочки исполнения обязательств, но не более суммы недопоставленного товар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В случае просрочки исполнения и нарушения  п.2 настоящего договора, заказчик обязан уплатить Поставщику неустойку в размере 0,1% от стоимости не оплаченного в  срок товара за каждый день просрочки исполнения обязательств, но не более суммы не оплаченного в  срок това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5. Настоящий Договор вступает в силу со дня подписания его обеими сторонами. Срок действия договора с _______________  2008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6. Адреса и реквизиты Сторон</w:t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318"/>
      </w:tblGrid>
      <w:tr>
        <w:trPr>
          <w:trHeight w:val="331" w:hRule="atLeast"/>
        </w:trPr>
        <w:tc>
          <w:tcPr>
            <w:tcW w:w="53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ind w:left="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93" w:hRule="atLeast"/>
        </w:trPr>
        <w:tc>
          <w:tcPr>
            <w:tcW w:w="53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КГКП «1-я городская больница акимата СКО МЗ РК»</w:t>
            </w:r>
            <w:r>
              <w:rPr/>
              <w:t xml:space="preserve">       г. Петропавловск, ул. Сатпаева,3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</w:t>
            </w:r>
            <w:r>
              <w:rPr/>
              <w:t xml:space="preserve">РНН 480100228522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</w:t>
            </w:r>
            <w:r>
              <w:rPr/>
              <w:t xml:space="preserve">ИИК 000609712                                                                                          АО «Темирбанк», г. Петропавловск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</w:t>
            </w:r>
            <w:r>
              <w:rPr/>
              <w:t xml:space="preserve">БИК 193601740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ный врач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>
                <w:color w:val="999999"/>
              </w:rPr>
              <w:t>М.П.</w:t>
            </w:r>
            <w:r>
              <w:rPr/>
              <w:t xml:space="preserve">   ______________ Г.А. Маметова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jc w:val="both"/>
              <w:rPr>
                <w:color w:val="999999"/>
              </w:rPr>
            </w:pPr>
            <w:r>
              <w:rPr/>
              <w:t xml:space="preserve">                    </w:t>
            </w:r>
            <w:r>
              <w:rPr/>
              <w:t xml:space="preserve">(подпись)                                                                </w:t>
            </w:r>
          </w:p>
        </w:tc>
        <w:tc>
          <w:tcPr>
            <w:tcW w:w="431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еречень бланочной продукции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4500"/>
        <w:gridCol w:w="1620"/>
        <w:gridCol w:w="1800"/>
      </w:tblGrid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6-2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-1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2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кт списания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10</w:t>
            </w:r>
            <w:r>
              <w:rPr>
                <w:b/>
                <w:bCs/>
                <w:color w:val="000000"/>
              </w:rPr>
              <w:t>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ала" пара тиф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ала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МL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30</w:t>
            </w:r>
            <w:r>
              <w:rPr>
                <w:b/>
                <w:bCs/>
                <w:color w:val="000000"/>
              </w:rPr>
              <w:t>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МНО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30</w:t>
            </w:r>
            <w:r>
              <w:rPr>
                <w:b/>
                <w:bCs/>
                <w:color w:val="000000"/>
              </w:rPr>
              <w:t>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проминдекс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ревпробу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" развернут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10</w:t>
            </w:r>
            <w:r>
              <w:rPr>
                <w:b/>
                <w:bCs/>
                <w:color w:val="000000"/>
              </w:rPr>
              <w:t>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" на талерант. к глюкоз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>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 по диастазу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>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 по Зимницкому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>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 по Сулковичу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Биохимия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Выписка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Капрология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Микроскопическое  исследование" ка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Порционник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Протокол (Ф№027-21у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иска 027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невник физиоотд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255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262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, согласие на перели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рия болез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огулограм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 операционного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 послеоперационного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врачебного на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назначения наркоти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осмотра ОН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регистр.перел,трансфу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сту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учета движения больн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н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равление исслед. крови на гепати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равление на анализ мокр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мотр анестезиоло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наркозного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трансфузии. компонентов и препаратов кр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ЭКГ исслед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глюкозы 200м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глюкозы 400м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натрия хлорида 200м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натрия хлорида 400м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перекиси водор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 МБ исслед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дная ведом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сок получения спецпит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тка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пературный лис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бование со скла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ая карточ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тренное извещ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икетка раство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очка для заработной пл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те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юкоза 1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ок ежедневного учета врача-лабора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регистрации серологических исслед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444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регистрации м/б и паразитологических исслед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444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учета исследований смывов с предметов обихода и ру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2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4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5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6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9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444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крови результат серологического исследования 242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2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3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3-1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4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6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8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9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62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на 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ой бланк на 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кладыш в истор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0/50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039-5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039-8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250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в бухгалтер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в операционну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100 листов (большо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100 листов (маленьк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50листов (большо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50листов (маленьк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риемного покоя Ф 001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учета медикамен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очка работника Т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чный листок по учету кадр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 обслед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ест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1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3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009/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учета наркоти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для бухгалтерии 400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для бухгалтерии 200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iCs/>
              </w:rPr>
              <w:t xml:space="preserve">Направление на исслед крови ИФА на ВИЧ ф264/у (реестр)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Журнал на исследование мокроты  (50лис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 xml:space="preserve">Журнал на исследование мокроты (20 листов)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писка (согласие на операцию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u w:val="none"/>
              </w:rPr>
              <w:t xml:space="preserve">Этикетки: Наружное </w:t>
            </w:r>
            <w:r>
              <w:rPr>
                <w:b w:val="false"/>
                <w:u w:val="none"/>
                <w:lang w:val="en-US"/>
              </w:rPr>
              <w:t>Sol</w:t>
            </w:r>
            <w:r>
              <w:rPr>
                <w:b w:val="false"/>
                <w:u w:val="none"/>
              </w:rPr>
              <w:t xml:space="preserve">. </w:t>
            </w:r>
            <w:r>
              <w:rPr>
                <w:b w:val="false"/>
                <w:u w:val="none"/>
                <w:lang w:val="en-US"/>
              </w:rPr>
              <w:t>Ammnii</w:t>
            </w: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  <w:lang w:val="en-US"/>
              </w:rPr>
              <w:t>caustici</w:t>
            </w:r>
            <w:r>
              <w:rPr>
                <w:b w:val="false"/>
                <w:u w:val="none"/>
              </w:rPr>
              <w:t xml:space="preserve"> 1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кислоты аминокапрон. 5%-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ода дисцилированная для инъек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калия хлорида 4% для инъек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новокаина  % для инъек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натрия хлорида 10%-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твор новокаина 0,25 % - 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6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3:09:00Z</dcterms:created>
  <dc:creator>PC</dc:creator>
  <dc:description/>
  <cp:keywords/>
  <dc:language>en-US</dc:language>
  <cp:lastModifiedBy>PC</cp:lastModifiedBy>
  <cp:lastPrinted>2008-01-24T09:26:00Z</cp:lastPrinted>
  <dcterms:modified xsi:type="dcterms:W3CDTF">2008-01-30T11:57:00Z</dcterms:modified>
  <cp:revision>4</cp:revision>
  <dc:subject/>
  <dc:title>Проект договора   </dc:title>
</cp:coreProperties>
</file>