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КГКП «1-я городская больница акимата СКО МЗ РК» объявляет о проведении государственных закупок способом запроса ценовых предложений моющи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азчиком и организатором государственных закупок способом запроса ценовых предложений выступает КГКП «1-я городская больница акимата СКО МЗ РК», расположенная по адресу: 150000 г. Петропавловск  ул. Сатпаева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 представителем организатора государственных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моющи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33"/>
        <w:gridCol w:w="2347"/>
        <w:gridCol w:w="31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 xml:space="preserve">п\п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   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. измерения    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туалетное «Дивный сад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 – 180 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й порошок 40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 «Самара» 50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посуды «Золушка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ный утено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 1кг/бу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пятновыводитель «Сарма» бу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й порошок авт. 40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 отбеливающее «Сарма»14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кипин «Баросат» 500гр. порошо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ка осуществляется поставщиком до склада заказчика помесячно. Начало поставки не позднее 3-х рабочих дней после заключения договора, равными долями согласно заявк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ы производятся в течение 10 рабочих дней после поставки товаров  согласно представленных счетов-фактур, по безналичному расчет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енциальным поставщикам необходимо включить в ценовое предложение все расходы, связанные с поставкой моющ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договора о государственных закупках – пять рабочих дней со дня утверждения итогов государственных закупок способом запроса ценов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отенциальных поставщиков принять участие в государственных закупках и представить ценовые предложения с 01 февраля по 07 февраля  2008г. Окончательный срок представления ценовых предложений до 17-00 часов   07 февраля 2008г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овые предложения, запечатанные в конверты, предоставляются потенциальными поставщиками  в КГКП «1-я городская больница акимата СКО МЗ РК» по адресу: 150000 г. Петропавловск  ул. Сатпаева 3, в отдел кадров, юрисконсульту Батеневой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ую информацию можно получить по телеф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(7152) 38-12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07:00Z</dcterms:created>
  <dc:creator>PC</dc:creator>
  <dc:description/>
  <cp:keywords/>
  <dc:language>en-US</dc:language>
  <cp:lastModifiedBy>PC</cp:lastModifiedBy>
  <cp:lastPrinted>2008-01-30T08:05:00Z</cp:lastPrinted>
  <dcterms:modified xsi:type="dcterms:W3CDTF">2008-01-30T11:46:00Z</dcterms:modified>
  <cp:revision>8</cp:revision>
  <dc:subject/>
  <dc:title>КГКП «1-я городская больница акимата СКО МЗ РК» объявляет о проведении государственных закупок способом запроса ценовых предложений моющих средств</dc:title>
</cp:coreProperties>
</file>