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ГКП «1-я городская больница акимата СКО МЗ РК» объявляет о проведении государственных закупок способом запроса ценовых предложений на лекарственные средства, предметы медицинского назначения и дезинфицирующие сред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казчиком и организатором государственных закупок способом запроса ценовых предложений выступает КГКП «1-я городская больница акимата СКО МЗ РК», расположенная по адресу: 150000 г. Петропавловск  ул. Сатпаева,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олномоченным представителем организатора государственных закупок является юрист Батенева Нина Борис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Наименование, краткая характеристика и требуемые объемы лекарственных средств, предметов медицинского назначения и дезинфицирующих средств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1075"/>
        <w:gridCol w:w="2180"/>
      </w:tblGrid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купаемых товар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тивированный уголь 0,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лпростадил </w:t>
            </w:r>
            <w:r>
              <w:rPr>
                <w:color w:val="FF0000"/>
              </w:rPr>
              <w:t>(Вазапростан)20м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роксол 15мг/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м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роксол 30м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лодипин 10 м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лодипин 5 м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пициллин 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76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протинин (для лечения синдрома диссеминированного, внутрисосудистого свертывания)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м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дуан 4 м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ропин 0,1% 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м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цикловир 200м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лофен 25м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нзилпенициллин 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тамицин 80 мг 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м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парин 25000М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кго Билоба 40 м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кстран-40 </w:t>
            </w:r>
            <w:r>
              <w:rPr>
                <w:color w:val="FF0000"/>
              </w:rPr>
              <w:t>(Реополиклюкин) 200 м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строза  порош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1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ротеинизированный гемодериват из телячьей крови 200мг/5м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м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азепам 10мг 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м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гоксин 0,25м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упрофен 400 м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лия хлорид порош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опидогрель 75м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зиноприл 10м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зиноприл 20 м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зиноприл 5м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изоформин 3000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рноксикам 8м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рноксикам 8мг/5м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нитол 20 %400м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нитол 20% 200м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ля медицинск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ка одноразов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оксикам 15м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оклопрамид 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м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фин 1% 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м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я хлорид порош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стигмин 0,05% 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м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тиновая кислота 1% 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м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мепразол 20 м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токсифиллин 2%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м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чатки не стер медицинские р-р 6-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чатки не стер медицинские р-р 7-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чатки хир.стер р-р 7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чатки хир.стер р-р 7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пемидиновая кислота 200м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/кап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рацетам 20% 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м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каин порош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пофол 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м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форт таблетка №3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ан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яная кислота (хч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мадол 50м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мепиридина гидрохлорид 2% 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м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нобарбитал 100 м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нтани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м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уконазол 150 м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росемид 2% 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м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фтриаксон 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 однокр. прим. 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 однокр. прим. 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оксапарин 4000 МЕ/0,4 м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приц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оксапарин 6000МЕ/0,6 м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приц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ар стафилококков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нил-алан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льци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ТХ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авелевая кисло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 хлорно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ота карболов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ота розолов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лиантовая зелен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циант-виол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мтимоловый си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сталический фиолетов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-м эритроц.шигеллезный Флекснера (жидкий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-м эритроц.псевдотуберкулезн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-м эритроц. пастерилезн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-м эритроц. лептоспирозн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териофаг листериозн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воротка листериозная поливалент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ниверсальная индикаторная бумага РН 7-7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Б для энтеробактер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ки к ристомицин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ки к ципрофлоксацин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ки с желочью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пластин - тес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мбо-тес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-Фибриноген-тес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ромоТех- плазминоге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зма-контро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вка осуществляется поставщиком до склада заказчика на позднее 2-х рабочих дней после заключен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четы производятся в течение 5 рабочих дней после поставки товаров в полном объеме согласно представленных счетов-фактур, по безналичному рас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тенциальным поставщикам необходимо включить в ценовое предложение все расходы, связанные с поставкой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лекарственных средств, предметов медицинского назначения и дезинфицирующи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подписания договора о государственных закупках – пять рабочих дней со дня утверждения итогов государственных закупок способом запроса ценовы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глашаем потенциальных поставщиков принять участие в государственных закупках и представить ценовые предложения с 29 января  по 4 февраля 2008г. Окончательный срок представления ценовых предложений до 17-00 часов  4 февраля 2008г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новые предложения, запечатанные в конверты, предоставляются потенциальными поставщиками  в КГКП «1-я городская больница акимата СКО МЗ РК» по адресу: 150000 г. Петропавловск  ул. Сатпаева 3, в отдел кадров, юрисконсульту Батеневой Н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полнительную информацию можно получить по телефо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(7152) 38-12-40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4:09:00Z</dcterms:created>
  <dc:creator>PC</dc:creator>
  <dc:description/>
  <cp:keywords/>
  <dc:language>en-US</dc:language>
  <cp:lastModifiedBy>Hummel</cp:lastModifiedBy>
  <cp:lastPrinted>2008-01-25T11:55:00Z</cp:lastPrinted>
  <dcterms:modified xsi:type="dcterms:W3CDTF">2008-01-29T03:27:00Z</dcterms:modified>
  <cp:revision>13</cp:revision>
  <dc:subject/>
  <dc:title>КГКП «1-я городская больница акимата СКО МЗ РК» объявляет о проведении государственных закупок способом запроса ценовых предложений на лекарственные средства, предметы медицинского назначения и дезинфицирующие средства</dc:title>
</cp:coreProperties>
</file>