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Договор №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</w:rPr>
      </w:pPr>
      <w:r>
        <w:rPr>
          <w:b/>
        </w:rPr>
        <w:t>о закупках лекарственных средств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</w:rPr>
      </w:pPr>
      <w:r>
        <w:rPr>
          <w:b/>
        </w:rPr>
        <w:t>в рамках гарантированного объема бесплатной медицинской помощ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 xml:space="preserve">           </w:t>
        <w:tab/>
        <w:t xml:space="preserve">           __________ 2008г</w:t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 xml:space="preserve"> </w:t>
      </w:r>
      <w:r>
        <w:rPr/>
        <w:t xml:space="preserve">КГКП «1-я городская больница акимата СКО МЗ РК», именуемое в дальнейшем «Заказчик», в лице главного врача Маметовой Г.А., действующей на основании Устава, с одной стороны, и </w:t>
      </w:r>
      <w:r>
        <w:rPr>
          <w:b/>
        </w:rPr>
        <w:t>_________________________</w:t>
      </w:r>
      <w:r>
        <w:rPr/>
        <w:t>, именуемое в дальнейшем «Поставщик» в лице __________________________</w:t>
      </w:r>
      <w:r>
        <w:rPr>
          <w:b/>
        </w:rPr>
        <w:t>,</w:t>
      </w:r>
      <w:r>
        <w:rPr/>
        <w:t xml:space="preserve"> действующее на основании Устава, с другой стороны, на основании Правил организации и проведения закупок лекарственных средств, в рамках гарантированного объема бесплатной медицинской помощи (далее ГОБМП), утвержденных приказом Министерства здравоохранения Республики Казахстан от 14 декабря 2005 года №618 (далее Правила) и </w:t>
      </w:r>
      <w:r>
        <w:rPr>
          <w:b/>
        </w:rPr>
        <w:t>Решении</w:t>
      </w:r>
      <w:r>
        <w:rPr/>
        <w:t xml:space="preserve"> об утверждении итогов проведения государственных закупок способом запроса ценовых предложений по закупке ГОБМП лекарственных средств, прошедшего в г. Петропавловске от </w:t>
      </w:r>
      <w:r>
        <w:rPr>
          <w:b/>
        </w:rPr>
        <w:t>_____________  2008 года</w:t>
      </w:r>
      <w:r>
        <w:rPr/>
        <w:t xml:space="preserve"> заключили настоящий Договор о закупках, и пришли к соглашению о нижеследующе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-142" w:firstLine="426"/>
        <w:jc w:val="both"/>
        <w:rPr/>
      </w:pPr>
      <w:r>
        <w:rPr/>
        <w:t>1. Организатор проведения государственных закупок способом запроса ценовых предложений  -  КГКП «1-я городская больница акимата СКО МЗ РК» - объявил    о   закупке   лекарственных   средств   в   рамках   гарантированного   объема   бесплатной медицинской помощи для Заказчика и принял  ценовое предложение Поставщика на поставку лекарственных средств на сумму в размере: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</w:rPr>
      </w:pPr>
      <w:r>
        <w:rPr>
          <w:b/>
        </w:rPr>
        <w:t>________________ (прописью) тенге.</w:t>
      </w:r>
    </w:p>
    <w:p>
      <w:pPr>
        <w:pStyle w:val="Normal"/>
        <w:widowControl w:val="false"/>
        <w:autoSpaceDE w:val="false"/>
        <w:ind w:left="-142"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2. В данном Договоре ниже перечисленные понятия будут иметь следующее толко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Договор» - гражданско-правовой договор, заключенный между Заказчиком и Поставщиком в соответствии с «Правилами организации и проведения закупок лекарственных средств в рамках гарантированного объема бесплатной медицинской помощи»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«Цена договора» -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Товары» - лекарственные средства, которые Поставщик должен поставить Заказчику в рамках Догов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Сопутствующие услуги» - означают такие услуги, как транспортировка, хранение товаров и т.д., указанные в Тендерной документации, обеспечивающие поставку Това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Заказчик» - КГКП « 1-я городская больница акимата СКО МЗ РК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 xml:space="preserve">«Поставщик» - ______________________________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3. Перечисленные ниже документы и  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142" w:firstLine="568"/>
        <w:jc w:val="both"/>
        <w:rPr/>
      </w:pPr>
      <w:r>
        <w:rPr/>
        <w:t>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142" w:firstLine="568"/>
        <w:jc w:val="both"/>
        <w:rPr/>
      </w:pPr>
      <w:r>
        <w:rPr/>
        <w:t>Перечень закупаемых товаров (приложение 1 к настоящему Договору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4. Поставщик обязуется продать, поставить Товары и оказать сопутствующие услуги, а Заказчик принять и оплатить Товары в количестве и качестве в соответствии с  заявкой Поставщика и  документацией Заказчика (организатора государственных закупок), являвшихся основаниями для заключения настоящего Догово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Поставщик должен поставить товары Заказчику полностью согласно  заявке не позднее 2-х дней после подписания Договор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5. Форма оплаты: Расчеты производятся в течении 10 дней после полной поставки товара, согласно выставленным счетам-фактурам, по безналичному расчету.</w:t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 xml:space="preserve">6.Необходимые документы, предшествующие оплат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игинал счета-фактуры и расходной накладн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нотариально   засвидетельствованная    копия    сертификата    происхождения   товара    (для импортируемого товара) и сертификат соответствия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7.Товары, поставляемые в рамках данного Договора,    должны соответствовать стандартам, указанным в Технической Спецификации.</w:t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8.Поставщик не должен без предварительного письменного согласия заказчика раскрывать кому-либо содержание Договора  или какого-либо из его положений, а также технической документ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9.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0.Поставщик должен обеспечить упаковку Товаров, способную предотвратить их от повреждения или от порчи во время перевозки к Заказчику. Упаковка должна выдерживать, без каких 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widowControl w:val="false"/>
        <w:autoSpaceDE w:val="false"/>
        <w:ind w:left="-142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1.Поставка Товаров осуществляется Поставщиком в соответствии с условиями Заказчика, оговоренными в настоящем Договоре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widowControl w:val="false"/>
        <w:autoSpaceDE w:val="false"/>
        <w:ind w:left="-142" w:firstLine="720"/>
        <w:jc w:val="both"/>
        <w:rPr/>
      </w:pPr>
      <w:r>
        <w:rPr/>
        <w:t>Поставщик обязан предоставить документы, подтверждающие поставку, перечисленные в пункте 6, в течение трех дней со дня завершения поставки.</w:t>
      </w:r>
    </w:p>
    <w:p>
      <w:pPr>
        <w:pStyle w:val="Normal"/>
        <w:widowControl w:val="false"/>
        <w:autoSpaceDE w:val="false"/>
        <w:ind w:left="-142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284"/>
        <w:jc w:val="both"/>
        <w:rPr/>
      </w:pPr>
      <w:r>
        <w:rPr/>
        <w:tab/>
        <w:t>12.В рамках данного Договора Поставщик должен предоставить сопутствующие услуг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284"/>
        <w:jc w:val="both"/>
        <w:rPr/>
      </w:pPr>
      <w:r>
        <w:rPr/>
        <w:tab/>
        <w:t>13. Цены на сопутствующие услуги должны быть включены в цену Догово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142"/>
        <w:jc w:val="both"/>
        <w:rPr/>
      </w:pPr>
      <w:r>
        <w:rPr/>
        <w:tab/>
        <w:t>14.Оплата Поставщику за поставленные Товары будет производиться в форме и в сроки, указанные в пунктах 5 и 6 настоящего договор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142"/>
        <w:jc w:val="both"/>
        <w:rPr/>
      </w:pPr>
      <w:r>
        <w:rPr/>
        <w:tab/>
        <w:t>15.Никакие отклонения или изменения (технические спецификации, метод отгрузки, упаковка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142"/>
        <w:jc w:val="both"/>
        <w:rPr/>
      </w:pPr>
      <w:r>
        <w:rPr/>
        <w:tab/>
        <w:t>16.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,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142" w:firstLine="142"/>
        <w:jc w:val="both"/>
        <w:rPr/>
      </w:pPr>
      <w:r>
        <w:rPr/>
        <w:tab/>
        <w:t>17.Поставщик не полностью, не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142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142" w:firstLine="142"/>
        <w:jc w:val="both"/>
        <w:rPr/>
      </w:pPr>
      <w:r>
        <w:rPr/>
        <w:tab/>
        <w:t>18.Задержка с выполнением поставки и/или поставка некачественного товара со стороны Поставщика может привести к выплате неустойки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142"/>
        <w:jc w:val="both"/>
        <w:rPr/>
      </w:pPr>
      <w:r>
        <w:rPr/>
        <w:tab/>
        <w:t>19.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 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hanging="0"/>
        <w:jc w:val="both"/>
        <w:rPr/>
      </w:pPr>
      <w:r>
        <w:rPr/>
        <w:tab/>
        <w:t>20. Из-за нарушений условий Договора Заказчик может расторгнуть настоящий Договор полностью или частично, направив Поставщику письменное уведомление о невыполнении обязательств: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а) если Поставщик не может поставить часть   или все Товары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б) если Поставщик не может выполнить какие-либо другие свои обязательства по Договору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142"/>
        <w:jc w:val="both"/>
        <w:rPr/>
      </w:pPr>
      <w:r>
        <w:rPr/>
        <w:tab/>
        <w:t>21.Поставщик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2.Для целей настоящего Договора «форс-мажор»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3.При  возникновении  форс-мажорных обстоятельств  Поставщик должен 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4.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 расторжение  осуществляется  немедленно,  и  Заказчик  не  несет никакой финансовой обязанности по отношению к Поставщику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5.Когда Договор аннулируется,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6.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7.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8.Договор составляется на русском языке. В случае если   второй стороной Договора является иностранная  организация, то второй  экземпляр может переводиться  на язык в соответствии с законодательством Республики Казахстан о языках. В случае необходимости рассмотрения Договора в суде, рассматривается экземпляр Договора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29.Любое   уведомление, которое одна сторона направляет другой стороне в соответствии с Договором,   высылается   в   виде   письма,   телеграммы,   телекса   или   факса   с   последующим предоставлением оригинала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30.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31.В случае несвоевременной поставки Товаров поставщик обязан выплатить неустойку в размере 0,1% от суммы недопоставленного товара, за каждый день просрочки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В случае поставки Товара, не соответствующего установленным требованиям и/или требованиям Технической спецификации, Заказчик имеет право вернуть товар поставщику и/ заменить его на качественный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 xml:space="preserve">   </w:t>
      </w:r>
      <w:r>
        <w:rPr/>
        <w:t>В случае нарушения сроков поставки товаров покупатель вправе отказаться от принятия поставленных с нарушением сроков товаров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32.Настоящий Договор вступает в силу со дня подписания его обеими сторонами. Срок действия договора с 24 апреля  2007 года до 31 декабря 2007 года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ab/>
        <w:t>33. Адреса и реквизиты Сторон</w:t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КАЗЧИК                                                                                             ПОСТАВЩИК</w:t>
      </w:r>
    </w:p>
    <w:p>
      <w:pPr>
        <w:pStyle w:val="Normal"/>
        <w:widowControl w:val="false"/>
        <w:autoSpaceDE w:val="false"/>
        <w:ind w:left="33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КГКП «1-я городская больница акимата СКО МЗ РК»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   </w:t>
      </w:r>
      <w:r>
        <w:rPr/>
        <w:t xml:space="preserve">г. Петропавловск, ул. Сатпаева,3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  </w:t>
      </w:r>
      <w:r>
        <w:rPr/>
        <w:t xml:space="preserve">РНН 480100228522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  </w:t>
      </w:r>
      <w:r>
        <w:rPr/>
        <w:t xml:space="preserve">ИИК 000609712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  </w:t>
      </w:r>
      <w:r>
        <w:rPr/>
        <w:t xml:space="preserve">АО «Темирбанк», г. Петропавловск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  </w:t>
      </w:r>
      <w:r>
        <w:rPr/>
        <w:t xml:space="preserve">БИК 193601740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Главный врач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______________ Г.А. Маметова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(подпись)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  <w:t xml:space="preserve">М.П.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sz w:val="20"/>
          <w:szCs w:val="20"/>
          <w:lang w:val="en-US"/>
        </w:rPr>
      </w:pPr>
      <w:r>
        <w:rPr>
          <w:color w:val="999999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sz w:val="20"/>
          <w:szCs w:val="20"/>
          <w:lang w:val="en-US"/>
        </w:rPr>
      </w:pPr>
      <w:r>
        <w:rPr>
          <w:color w:val="999999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sz w:val="20"/>
          <w:szCs w:val="20"/>
          <w:lang w:val="en-US"/>
        </w:rPr>
      </w:pPr>
      <w:r>
        <w:rPr>
          <w:color w:val="999999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49:00Z</dcterms:created>
  <dc:creator>PC</dc:creator>
  <dc:description/>
  <cp:keywords/>
  <dc:language>en-US</dc:language>
  <cp:lastModifiedBy>Hummel</cp:lastModifiedBy>
  <cp:lastPrinted>2008-01-22T14:07:00Z</cp:lastPrinted>
  <dcterms:modified xsi:type="dcterms:W3CDTF">2008-01-25T06:16:00Z</dcterms:modified>
  <cp:revision>7</cp:revision>
  <dc:subject/>
  <dc:title>Договор № </dc:title>
</cp:coreProperties>
</file>