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КГКП «1-я городская больница акимата СКО МЗ РК» объявляет о проведении государственных закупок способом запроса ценовых предложений канцелярских т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казчиком и организатором государственных закупок способом запроса ценовых предложений выступает КГКП «1-я городская больница акимата СКО МЗ РК», расположенная по адресу: 150000 г. Петропавловск  ул. Сатпаева,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олномоченным представителем организатора государственных закупок является юрист Батенева Нина Борис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, краткая характеристик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мые объемы канцелярских това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Кассовая лента 5,5 см                      50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Кассовая лента 8 см                         50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3. Калькулятор </w:t>
      </w:r>
      <w:r>
        <w:rPr>
          <w:sz w:val="32"/>
          <w:szCs w:val="32"/>
          <w:lang w:val="en-US"/>
        </w:rPr>
        <w:t>citize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dc</w:t>
      </w:r>
      <w:r>
        <w:rPr>
          <w:sz w:val="32"/>
          <w:szCs w:val="32"/>
        </w:rPr>
        <w:t xml:space="preserve"> -395           10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вка осуществляется поставщиком до склада заказчика не позднее 3-х рабочих дней после заключения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ы производятся в течение 10 рабочих дней после поставки товаров  согласно представленных счетов-фактур, по безналичному расчету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тенциальным поставщикам необходимо включить в ценовое предложение все расходы, связанные с поставкой канцелярских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подписания договора о государственных закупках – пять рабочих дней со дня утверждения итогов государственных закупок способом запроса ценов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глашаем потенциальных поставщиков принять участие в государственных закупках и представить ценовые предложения с 07 февраля 2008г. по 13 февраля  2008г. Окончательный срок представления ценовых предложений до 17-00 часов   13 февраля 2008г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овые предложения, запечатанные в конверты, предоставляются потенциальными поставщиками  в КГКП «1-я городская больница акимата СКО МЗ РК» по адресу: 150000 г. Петропавловск  ул. Сатпаева 3, в отдел кадров, юрисконсульту Батеневой Н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полнительную информацию можно получить по телеф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(7152) 38-12-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3:25:00Z</dcterms:created>
  <dc:creator>PC</dc:creator>
  <dc:description/>
  <cp:keywords/>
  <dc:language>en-US</dc:language>
  <cp:lastModifiedBy>PC</cp:lastModifiedBy>
  <dcterms:modified xsi:type="dcterms:W3CDTF">2008-02-06T03:25:00Z</dcterms:modified>
  <cp:revision>1</cp:revision>
  <dc:subject/>
  <dc:title>КГКП «1-я городская больница акимата СКО МЗ РК» объявляет о проведении государственных закупок способом запроса ценовых предложений канцелярских товаров</dc:title>
</cp:coreProperties>
</file>