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аға ұсыныстарын сұрату тәсілімен мемлекеттік сатып алу қорытындыларын бекіту туралы шешім</w:t>
        <w:br/>
        <w:t>Решение об утверждении итогов государственных закупок способом запроса ценовых предложений</w:t>
        <w:br/>
        <w:br/>
        <w:t xml:space="preserve">№465014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17"/>
        <w:gridCol w:w="6038"/>
      </w:tblGrid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барландыру / Объявления 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 xml:space="preserve">№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4758221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тып алу атауы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Азықтарды сатып алу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закупки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уп продуктов питания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сталу мерзімі / Дата начала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27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яқталу мерзімі / Дата окончания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05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/ Заказчи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мекен-жайы / Адрес заказчик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 / Организатор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ның мекен-жайы / Адрес организатор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494912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рупа пшеничная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рупа пшеничная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028"/>
        <w:gridCol w:w="1722"/>
        <w:gridCol w:w="1722"/>
        <w:gridCol w:w="2910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000260 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DIS company Kazakhsta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0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30 13:11:43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947712 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ЧЕРТОК ГЕННАДИЙ ВЛАДИМИРОВИ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27 20:33: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әтиже / Результ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млекеттік сатып алу жеңімпазы</w:t>
              <w:br/>
              <w:br/>
              <w:t>Победитель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Товарищество с ограниченной ответственностью "DIS company Kazakhsta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0100246960</w:t>
              <w:br/>
              <w:t>БСН/БИН: 100640003650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746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EURIKZKA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4094814KZT22030260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тропавл қ., "Еуразия банкі" АҚ № 14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. Петропавловск филиал №14 АО "Евразийский банк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ТЮК СЕРГЕЙ ВЛАДИМИРО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9559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87017323788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ңімпаздан кейін, баға ұсыныстары ең артық көрінетін жабдықтаушы</w:t>
              <w:br/>
              <w:br/>
              <w:t>Поставщик, ценовое предложение, которого является самым предпочтительным, после побед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ЧЕРТОК ГЕННАДИЙ ВЛАДИМИРОВИЧ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1411729009</w:t>
              <w:br/>
              <w:t xml:space="preserve">БСН/БИН: </w:t>
              <w:br/>
              <w:t xml:space="preserve">ЖСН/ИИН: 600218300209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0501856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CJB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738560000000058431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Банк ЦентрКредит" АҚ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110000, Мекен-жайы: Алматы қ., Алмалы ауданы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О "Банк ЦентрКредит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110000, Адрес: г.Алматы, Алмалинский райо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РТОК ГЕННАДИЙ ВЛАДИМИРО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-29-42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056508007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494913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рупа из горох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рупа из горох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028"/>
        <w:gridCol w:w="1722"/>
        <w:gridCol w:w="1722"/>
        <w:gridCol w:w="2910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000246 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DIS company Kazakhsta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30 13:10:41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947707 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ЧЕРТОК ГЕННАДИЙ ВЛАДИМИРОВИ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50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27 20:33: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әтиже / Результ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млекеттік сатып алу жеңімпазы</w:t>
              <w:br/>
              <w:br/>
              <w:t>Победитель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Товарищество с ограниченной ответственностью "DIS company Kazakhsta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0100246960</w:t>
              <w:br/>
              <w:t>БСН/БИН: 100640003650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746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EURIKZKA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4094814KZT22030260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тропавл қ., "Еуразия банкі" АҚ № 14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. Петропавловск филиал №14 АО "Евразийский банк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ТЮК СЕРГЕЙ ВЛАДИМИРО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9559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87017323788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ңімпаздан кейін, баға ұсыныстары ең артық көрінетін жабдықтаушы</w:t>
              <w:br/>
              <w:br/>
              <w:t>Поставщик, ценовое предложение, которого является самым предпочтительным, после побед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ЧЕРТОК ГЕННАДИЙ ВЛАДИМИРОВИЧ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1411729009</w:t>
              <w:br/>
              <w:t xml:space="preserve">БСН/БИН: </w:t>
              <w:br/>
              <w:t xml:space="preserve">ЖСН/ИИН: 600218300209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0501856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CJB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738560000000058431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Банк ЦентрКредит" АҚ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110000, Мекен-жайы: Алматы қ., Алмалы ауданы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О "Банк ЦентрКредит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110000, Адрес: г.Алматы, Алмалинский райо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РТОК ГЕННАДИЙ ВЛАДИМИРО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-29-42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056508007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8"/>
        <w:gridCol w:w="5597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млекеттік сатып алу ұйымдастырушысының уәкілетті өкілі </w:t>
              <w:br/>
              <w:t>Уполномоченный представитель организатора государственных закупок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ЕТОВА ГАЛИНА АБУГАЛ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67.7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уазым: Бас дәрігер / Должность: главный врач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Қорытындыларды шығару уақыты және күні </w:t>
              <w:br/>
              <w:t>Время и дата подведения итогов</w:t>
            </w:r>
          </w:p>
        </w:tc>
        <w:tc>
          <w:tcPr>
            <w:tcW w:w="55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05 08:04: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2"/>
        <w:gridCol w:w="622"/>
      </w:tblGrid>
      <w:tr>
        <w:trPr/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\__________\ подпись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ostid">
    <w:name w:val="posti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app/index.php/ru/publictrade/showbuy/4758221" TargetMode="External"/><Relationship Id="rId3" Type="http://schemas.openxmlformats.org/officeDocument/2006/relationships/hyperlink" Target="http://goszakup.gov.kz/app/index.php/ru/publictrade/showbuy/4758221" TargetMode="External"/><Relationship Id="rId4" Type="http://schemas.openxmlformats.org/officeDocument/2006/relationships/hyperlink" Target="http://goszakup.gov.kz/app/index.php/ru/publictrade/showbuy/4758221" TargetMode="External"/><Relationship Id="rId5" Type="http://schemas.openxmlformats.org/officeDocument/2006/relationships/hyperlink" Target="http://goszakup.gov.kz/app/index.php/ru/publictrade/showlot/15494912" TargetMode="External"/><Relationship Id="rId6" Type="http://schemas.openxmlformats.org/officeDocument/2006/relationships/hyperlink" Target="http://goszakup.gov.kz/app/index.php/ru/publictrade/showlot/15494912" TargetMode="External"/><Relationship Id="rId7" Type="http://schemas.openxmlformats.org/officeDocument/2006/relationships/hyperlink" Target="http://goszakup.gov.kz/app/index.php/ru/subjectreestr/reestr/show/154063" TargetMode="External"/><Relationship Id="rId8" Type="http://schemas.openxmlformats.org/officeDocument/2006/relationships/hyperlink" Target="http://goszakup.gov.kz/app/index.php/ru/subjectreestr/reestr/show/101175" TargetMode="External"/><Relationship Id="rId9" Type="http://schemas.openxmlformats.org/officeDocument/2006/relationships/hyperlink" Target="http://goszakup.gov.kz/app/index.php/ru/publictrade/showlot/15494913" TargetMode="External"/><Relationship Id="rId10" Type="http://schemas.openxmlformats.org/officeDocument/2006/relationships/hyperlink" Target="http://goszakup.gov.kz/app/index.php/ru/publictrade/showlot/15494913" TargetMode="External"/><Relationship Id="rId11" Type="http://schemas.openxmlformats.org/officeDocument/2006/relationships/hyperlink" Target="http://goszakup.gov.kz/app/index.php/ru/subjectreestr/reestr/show/154063" TargetMode="External"/><Relationship Id="rId12" Type="http://schemas.openxmlformats.org/officeDocument/2006/relationships/hyperlink" Target="http://goszakup.gov.kz/app/index.php/ru/subjectreestr/reestr/show/101175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57:00Z</dcterms:created>
  <dc:creator>buh3</dc:creator>
  <dc:description/>
  <dc:language>en-US</dc:language>
  <cp:lastModifiedBy>buh3</cp:lastModifiedBy>
  <dcterms:modified xsi:type="dcterms:W3CDTF">2015-05-08T02:58:00Z</dcterms:modified>
  <cp:revision>1</cp:revision>
  <dc:subject/>
  <dc:title/>
</cp:coreProperties>
</file>