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4817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8"/>
        <w:gridCol w:w="6047"/>
      </w:tblGrid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55846</w:t>
              </w:r>
            </w:hyperlink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еңсе керек-жарақтарын сатып алу</w:t>
              </w:r>
            </w:hyperlink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канцелярских принадлежностей</w:t>
              </w:r>
            </w:hyperlink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4 08:00:00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4 08:00:00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8730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Бумага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Бумага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р буда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пач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950657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5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7 23:01:0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952037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МАХАШЕВА МАРЖАН АЙТХОЖАЕ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8 00:06:5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906730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САДАКОВ ВАЛЕРИЙ ГЕННАДЬЕ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.4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71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4 14:59: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Есиль - Холдин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600211812</w:t>
              <w:br/>
              <w:t>БСН/БИН: 11014000732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319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8319S0100037638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А ЕЛЕНА ВИКТО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39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МАХАШЕВА МАРЖАН АЙТХОЖАЕВ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211513679339</w:t>
              <w:br/>
              <w:t xml:space="preserve">БСН/БИН: </w:t>
              <w:br/>
              <w:t xml:space="preserve">ЖСН/ИИН: 821202400494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432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VTBAKZKZ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34322204398P07984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нк ВТБ (Қазақстан) АҚ еншілес ұйымының Көкшетау қ.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11010000, Мекен-жайы: 020000, Көкшетау қ., Горький көшесі, 4 үй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ДО АО Банк ВТБ (Казахстан) в г. Кокшетау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11010000, Адрес: г. Кокшетау, ул. Горького,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ХАШЕВА МАРЖАН АЙТХОЖАЕ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60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2625733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4 08:04: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55846" TargetMode="External"/><Relationship Id="rId3" Type="http://schemas.openxmlformats.org/officeDocument/2006/relationships/hyperlink" Target="http://goszakup.gov.kz/app/index.php/ru/publictrade/showbuy/4755846" TargetMode="External"/><Relationship Id="rId4" Type="http://schemas.openxmlformats.org/officeDocument/2006/relationships/hyperlink" Target="http://goszakup.gov.kz/app/index.php/ru/publictrade/showbuy/4755846" TargetMode="External"/><Relationship Id="rId5" Type="http://schemas.openxmlformats.org/officeDocument/2006/relationships/hyperlink" Target="http://goszakup.gov.kz/app/index.php/ru/publictrade/showlot/15487309" TargetMode="External"/><Relationship Id="rId6" Type="http://schemas.openxmlformats.org/officeDocument/2006/relationships/hyperlink" Target="http://goszakup.gov.kz/app/index.php/ru/publictrade/showlot/15487309" TargetMode="External"/><Relationship Id="rId7" Type="http://schemas.openxmlformats.org/officeDocument/2006/relationships/hyperlink" Target="http://goszakup.gov.kz/app/index.php/ru/subjectreestr/reestr/show/233553" TargetMode="External"/><Relationship Id="rId8" Type="http://schemas.openxmlformats.org/officeDocument/2006/relationships/hyperlink" Target="http://goszakup.gov.kz/app/index.php/ru/subjectreestr/reestr/show/279913" TargetMode="External"/><Relationship Id="rId9" Type="http://schemas.openxmlformats.org/officeDocument/2006/relationships/hyperlink" Target="http://goszakup.gov.kz/app/index.php/ru/subjectreestr/reestr/show/303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7:00Z</dcterms:created>
  <dc:creator>buh3</dc:creator>
  <dc:description/>
  <dc:language>en-US</dc:language>
  <cp:lastModifiedBy>buh3</cp:lastModifiedBy>
  <dcterms:modified xsi:type="dcterms:W3CDTF">2015-05-08T02:57:00Z</dcterms:modified>
  <cp:revision>1</cp:revision>
  <dc:subject/>
  <dc:title/>
</cp:coreProperties>
</file>