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Баға ұсыныстарын сұрату тәсілімен мемлекеттік сатып алу қорытындыларын бекіту туралы шешім</w:t>
        <w:br/>
        <w:t>Решение об утверждении итогов государственных закупок способом запроса ценовых предложений</w:t>
        <w:br/>
        <w:br/>
        <w:t xml:space="preserve">№4668937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17"/>
        <w:gridCol w:w="6038"/>
      </w:tblGrid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барландыру / Объявления 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 xml:space="preserve">№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4778195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тып алу атауы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Шаруашылық құралдарын сатып алу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закупки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Закуп хозяйственных средств</w:t>
              </w:r>
            </w:hyperlink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сталу мерзімі / Дата начала приема заяво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13 08:00:00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яқталу мерзімі / Дата окончания приема заяво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0 08:00:00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/ Заказчик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мекен-жайы / Адрес заказчика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 / Организатор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ның мекен-жайы / Адрес организатора</w:t>
            </w:r>
          </w:p>
        </w:tc>
        <w:tc>
          <w:tcPr>
            <w:tcW w:w="6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t xml:space="preserve">Лот № 15565277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 xml:space="preserve">Кран шаровый </w:t>
              </w:r>
            </w:hyperlink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 xml:space="preserve">Кран шаровый </w:t>
              </w:r>
            </w:hyperlink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75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0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а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а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Әлеуетті жабдықтаушылармен келесі баға ұсыныстары ұсынылды / Потенциальными поставщиками представлены следующие ценовые предложения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2497"/>
        <w:gridCol w:w="1722"/>
        <w:gridCol w:w="1722"/>
        <w:gridCol w:w="2441"/>
      </w:tblGrid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бдықтаушы аталуы</w:t>
              <w:br/>
              <w:t xml:space="preserve">Наименование поставщика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ірлік бағасы </w:t>
              <w:br/>
              <w:t xml:space="preserve">Цена заединицу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лпы сома</w:t>
              <w:br/>
              <w:t xml:space="preserve">Общая сумма 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тінімдерді берудін мерзімі және уақыты</w:t>
              <w:br/>
              <w:t xml:space="preserve">Дата и время подачи заявки 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229739 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ЭВЕРЕСТ МИГ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55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40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19 23:01:51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133479 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СИЛУМИН-СЕРВИС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5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00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13 11:04:03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153966 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Усть-Каменогорский завод "КазРосПромАрматура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63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04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14 14:58:18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229480 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ЗЕЛЕНОВ С.Д.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45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360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19 22:40:16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227868 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"ТАБЫС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5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200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19 20:53:36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176960 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ЗЕЛЕНОВ А.Д.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75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000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15 21:38: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Нәтиже / Результ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млекеттік сатып алу жеңімпазы</w:t>
              <w:br/>
              <w:br/>
              <w:t>Победитель государственных закуп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lang w:eastAsia="ru-RU"/>
              </w:rPr>
              <w:t>Товарищество с ограниченной ответственностью "ЭВЕРЕСТ МИГ"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600800532930</w:t>
              <w:br/>
              <w:t>БСН/БИН: 091040009448</w:t>
              <w:br/>
              <w:t xml:space="preserve">ЖСН/ИИН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0501965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IRTYKZKA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729650000070449617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ForteBank" АҚ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751510000, Мекен-жайы: Алматы қ., Жетісу ауданы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О "ForteBank"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751510000, Адрес: г.Алматы, Жетысуский райо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ЛЫГИН ИГОРЬ ГЕННАДЬЕВИЧ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273545785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77549303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еңімпаздан кейін, баға ұсыныстары ең артық көрінетін жабдықтаушы</w:t>
              <w:br/>
              <w:br/>
              <w:t>Поставщик, ценовое предложение, которого является самым предпочтительным, после победител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варищество с ограниченной ответственностью "СИЛУМИН-СЕРВИС"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181600214190</w:t>
              <w:br/>
              <w:t>БСН/БИН: 020740000048</w:t>
              <w:br/>
              <w:t xml:space="preserve">ЖСН/ИИН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0901601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HSBKKZKX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002467442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396010151000039886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Қазақстан Халық Банкі АҚ №159900 ШҚО филиалы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631010000, Мекен-жайы: Шығыс Қазақстан облысы, Өскемен қ.ә., Өскемен қ.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КО филиал №159900 АО Народный Банк Казахстана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631010000, Адрес: Восточно-Казахстанская область, Усть-Каменогорск г.а., г.Усть-Каменогорс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ИНЕВИЧ ВЛАДИСЛАВ СЕРГЕЕВИЧ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(7232) 23-06-88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701 514 10 48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t xml:space="preserve">Лот № 15565278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 xml:space="preserve">Кран шаровый </w:t>
              </w:r>
            </w:hyperlink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 xml:space="preserve">Кран шаровый </w:t>
              </w:r>
            </w:hyperlink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а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а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Әлеуетті жабдықтаушылармен келесі баға ұсыныстары ұсынылды / Потенциальными поставщиками представлены следующие ценовые предложения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2497"/>
        <w:gridCol w:w="1722"/>
        <w:gridCol w:w="1722"/>
        <w:gridCol w:w="2441"/>
      </w:tblGrid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бдықтаушы аталуы</w:t>
              <w:br/>
              <w:t xml:space="preserve">Наименование поставщика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ірлік бағасы </w:t>
              <w:br/>
              <w:t xml:space="preserve">Цена заединицу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лпы сома</w:t>
              <w:br/>
              <w:t xml:space="preserve">Общая сумма 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тінімдерді берудін мерзімі және уақыты</w:t>
              <w:br/>
              <w:t xml:space="preserve">Дата и время подачи заявки 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133567 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СИЛУМИН-СЕРВИС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00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13 11:05:58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229665 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ЭВЕРЕСТ МИГ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18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54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19 23:01:24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154012 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Усть-Каменогорский завод "КазРосПромАрматура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01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03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14 15:01:07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227904 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"ТАБЫС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00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19 20:57:37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229565 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ЗЕЛЕНОВ С.Д.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09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27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19 22:44:32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176965 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ЗЕЛЕНОВ А.Д.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00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15 21:38:4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Нәтиже / Результ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млекеттік сатып алу жеңімпазы</w:t>
              <w:br/>
              <w:br/>
              <w:t>Победитель государственных закуп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lang w:eastAsia="ru-RU"/>
              </w:rPr>
              <w:t>Товарищество с ограниченной ответственностью "СИЛУМИН-СЕРВИС"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181600214190</w:t>
              <w:br/>
              <w:t>БСН/БИН: 020740000048</w:t>
              <w:br/>
              <w:t xml:space="preserve">ЖСН/ИИН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0901601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HSBKKZKX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002467442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396010151000039886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Қазақстан Халық Банкі АҚ №159900 ШҚО филиалы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631010000, Мекен-жайы: Шығыс Қазақстан облысы, Өскемен қ.ә., Өскемен қ.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КО филиал №159900 АО Народный Банк Казахстана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631010000, Адрес: Восточно-Казахстанская область, Усть-Каменогорск г.а., г.Усть-Каменогорс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ИНЕВИЧ ВЛАДИСЛАВ СЕРГЕЕВИЧ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(7232) 23-06-88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701 514 10 48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еңімпаздан кейін, баға ұсыныстары ең артық көрінетін жабдықтаушы</w:t>
              <w:br/>
              <w:br/>
              <w:t>Поставщик, ценовое предложение, которого является самым предпочтительным, после победител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варищество с ограниченной ответственностью "ЭВЕРЕСТ МИГ"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600800532930</w:t>
              <w:br/>
              <w:t>БСН/БИН: 091040009448</w:t>
              <w:br/>
              <w:t xml:space="preserve">ЖСН/ИИН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0501965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IRTYKZKA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729650000070449617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ForteBank" АҚ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751510000, Мекен-жайы: Алматы қ., Жетісу ауданы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О "ForteBank"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751510000, Адрес: г.Алматы, Жетысуский райо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ЛЫГИН ИГОРЬ ГЕННАДЬЕВИЧ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273545785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775493033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t xml:space="preserve">Лот № 15565279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ран шаровый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ран шаровый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8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а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а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Әлеуетті жабдықтаушылармен келесі баға ұсыныстары ұсынылды / Потенциальными поставщиками представлены следующие ценовые предложения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2497"/>
        <w:gridCol w:w="1722"/>
        <w:gridCol w:w="1722"/>
        <w:gridCol w:w="2441"/>
      </w:tblGrid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бдықтаушы аталуы</w:t>
              <w:br/>
              <w:t xml:space="preserve">Наименование поставщика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ірлік бағасы </w:t>
              <w:br/>
              <w:t xml:space="preserve">Цена заединицу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лпы сома</w:t>
              <w:br/>
              <w:t xml:space="preserve">Общая сумма 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тінімдерді берудін мерзімі және уақыты</w:t>
              <w:br/>
              <w:t xml:space="preserve">Дата и время подачи заявки 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229611 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ЭВЕРЕСТ МИГ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2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16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19 23:00:44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154029 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Усть-Каменогорский завод "КазРосПромАрматура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65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20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14 15:03:49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133371 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СИЛУМИН-СЕРВИС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00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13 10:58:39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229287 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ЗЕЛЕНОВ С.Д.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3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40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19 22:29:43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227889 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"ТАБЫС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00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19 20:55:49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176952 </w:t>
            </w:r>
          </w:p>
        </w:tc>
        <w:tc>
          <w:tcPr>
            <w:tcW w:w="2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ИП ЗЕЛЕНОВ А.Д.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800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15 21:37:3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Нәтиже / Результ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млекеттік сатып алу жеңімпазы</w:t>
              <w:br/>
              <w:br/>
              <w:t>Победитель государственных закуп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lang w:eastAsia="ru-RU"/>
              </w:rPr>
              <w:t>Товарищество с ограниченной ответственностью "ЭВЕРЕСТ МИГ"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600800532930</w:t>
              <w:br/>
              <w:t>БСН/БИН: 091040009448</w:t>
              <w:br/>
              <w:t xml:space="preserve">ЖСН/ИИН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0501965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IRTYKZKA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729650000070449617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ForteBank" АҚ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751510000, Мекен-жайы: Алматы қ., Жетісу ауданы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О "ForteBank"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751510000, Адрес: г.Алматы, Жетысуский райо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ЛЫГИН ИГОРЬ ГЕННАДЬЕВИЧ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273545785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77549303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еңімпаздан кейін, баға ұсыныстары ең артық көрінетін жабдықтаушы</w:t>
              <w:br/>
              <w:br/>
              <w:t>Поставщик, ценовое предложение, которого является самым предпочтительным, после победител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варищество с ограниченной ответственностью "Усть-Каменогорский завод "КазРосПромАрматура"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181600277100</w:t>
              <w:br/>
              <w:t>БСН/БИН: 110540001107</w:t>
              <w:br/>
              <w:t xml:space="preserve">ЖСН/ИИН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0901444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SABRKZKA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91914398409ВС02243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Ресей Жинақ Банкі" АҚ ЕБ Өскемен қаласындағы филиалы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631010000, Мекен-жайы: Шығыс Қазақстан облысы, Өскемен қ.ә., Өскемен қ.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лиал ДБ АО "Сбербанк России" в г. Усть-Каменогорск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631010000, Адрес: Восточно-Казахстанская область, Усть-Каменогорск г.а., г.Усть-Каменогорс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ВОЛОДСКАЯ ЗОЯ ВЛАДИМИРОВН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7232489016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701803907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8"/>
        <w:gridCol w:w="5597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млекеттік сатып алу ұйымдастырушысының уәкілетті өкілі </w:t>
              <w:br/>
              <w:t>Уполномоченный представитель организатора государственных закупок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ЕТОВА ГАЛИНА АБУГАЛ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467.7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уазым: Бас дәрігер / Должность: главный врач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Қорытындыларды шығару уақыты және күні </w:t>
              <w:br/>
              <w:t>Время и дата подведения итогов</w:t>
            </w:r>
          </w:p>
        </w:tc>
        <w:tc>
          <w:tcPr>
            <w:tcW w:w="55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5-20 08:02: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2"/>
        <w:gridCol w:w="622"/>
      </w:tblGrid>
      <w:tr>
        <w:trPr/>
        <w:tc>
          <w:tcPr>
            <w:tcW w:w="6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\__________\ подпись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ostid">
    <w:name w:val="posti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zakup.gov.kz/app/index.php/ru/publictrade/showbuy/4778195" TargetMode="External"/><Relationship Id="rId3" Type="http://schemas.openxmlformats.org/officeDocument/2006/relationships/hyperlink" Target="http://goszakup.gov.kz/app/index.php/ru/publictrade/showbuy/4778195" TargetMode="External"/><Relationship Id="rId4" Type="http://schemas.openxmlformats.org/officeDocument/2006/relationships/hyperlink" Target="http://goszakup.gov.kz/app/index.php/ru/publictrade/showbuy/4778195" TargetMode="External"/><Relationship Id="rId5" Type="http://schemas.openxmlformats.org/officeDocument/2006/relationships/hyperlink" Target="http://goszakup.gov.kz/app/index.php/ru/publictrade/showlot/15565277" TargetMode="External"/><Relationship Id="rId6" Type="http://schemas.openxmlformats.org/officeDocument/2006/relationships/hyperlink" Target="http://goszakup.gov.kz/app/index.php/ru/publictrade/showlot/15565277" TargetMode="External"/><Relationship Id="rId7" Type="http://schemas.openxmlformats.org/officeDocument/2006/relationships/hyperlink" Target="http://goszakup.gov.kz/app/index.php/ru/subjectreestr/reestr/show/143206" TargetMode="External"/><Relationship Id="rId8" Type="http://schemas.openxmlformats.org/officeDocument/2006/relationships/hyperlink" Target="http://goszakup.gov.kz/app/index.php/ru/subjectreestr/reestr/show/25959" TargetMode="External"/><Relationship Id="rId9" Type="http://schemas.openxmlformats.org/officeDocument/2006/relationships/hyperlink" Target="http://goszakup.gov.kz/app/index.php/ru/subjectreestr/reestr/show/231227" TargetMode="External"/><Relationship Id="rId10" Type="http://schemas.openxmlformats.org/officeDocument/2006/relationships/hyperlink" Target="http://goszakup.gov.kz/app/index.php/ru/subjectreestr/reestr/show/172058" TargetMode="External"/><Relationship Id="rId11" Type="http://schemas.openxmlformats.org/officeDocument/2006/relationships/hyperlink" Target="http://goszakup.gov.kz/app/index.php/ru/subjectreestr/reestr/show/191635" TargetMode="External"/><Relationship Id="rId12" Type="http://schemas.openxmlformats.org/officeDocument/2006/relationships/hyperlink" Target="http://goszakup.gov.kz/app/index.php/ru/subjectreestr/reestr/show/201663" TargetMode="External"/><Relationship Id="rId13" Type="http://schemas.openxmlformats.org/officeDocument/2006/relationships/hyperlink" Target="http://goszakup.gov.kz/app/index.php/ru/publictrade/showlot/15565278" TargetMode="External"/><Relationship Id="rId14" Type="http://schemas.openxmlformats.org/officeDocument/2006/relationships/hyperlink" Target="http://goszakup.gov.kz/app/index.php/ru/publictrade/showlot/15565278" TargetMode="External"/><Relationship Id="rId15" Type="http://schemas.openxmlformats.org/officeDocument/2006/relationships/hyperlink" Target="http://goszakup.gov.kz/app/index.php/ru/subjectreestr/reestr/show/25959" TargetMode="External"/><Relationship Id="rId16" Type="http://schemas.openxmlformats.org/officeDocument/2006/relationships/hyperlink" Target="http://goszakup.gov.kz/app/index.php/ru/subjectreestr/reestr/show/143206" TargetMode="External"/><Relationship Id="rId17" Type="http://schemas.openxmlformats.org/officeDocument/2006/relationships/hyperlink" Target="http://goszakup.gov.kz/app/index.php/ru/subjectreestr/reestr/show/231227" TargetMode="External"/><Relationship Id="rId18" Type="http://schemas.openxmlformats.org/officeDocument/2006/relationships/hyperlink" Target="http://goszakup.gov.kz/app/index.php/ru/subjectreestr/reestr/show/191635" TargetMode="External"/><Relationship Id="rId19" Type="http://schemas.openxmlformats.org/officeDocument/2006/relationships/hyperlink" Target="http://goszakup.gov.kz/app/index.php/ru/subjectreestr/reestr/show/172058" TargetMode="External"/><Relationship Id="rId20" Type="http://schemas.openxmlformats.org/officeDocument/2006/relationships/hyperlink" Target="http://goszakup.gov.kz/app/index.php/ru/subjectreestr/reestr/show/201663" TargetMode="External"/><Relationship Id="rId21" Type="http://schemas.openxmlformats.org/officeDocument/2006/relationships/hyperlink" Target="http://goszakup.gov.kz/app/index.php/ru/publictrade/showlot/15565279" TargetMode="External"/><Relationship Id="rId22" Type="http://schemas.openxmlformats.org/officeDocument/2006/relationships/hyperlink" Target="http://goszakup.gov.kz/app/index.php/ru/publictrade/showlot/15565279" TargetMode="External"/><Relationship Id="rId23" Type="http://schemas.openxmlformats.org/officeDocument/2006/relationships/hyperlink" Target="http://goszakup.gov.kz/app/index.php/ru/subjectreestr/reestr/show/143206" TargetMode="External"/><Relationship Id="rId24" Type="http://schemas.openxmlformats.org/officeDocument/2006/relationships/hyperlink" Target="http://goszakup.gov.kz/app/index.php/ru/subjectreestr/reestr/show/231227" TargetMode="External"/><Relationship Id="rId25" Type="http://schemas.openxmlformats.org/officeDocument/2006/relationships/hyperlink" Target="http://goszakup.gov.kz/app/index.php/ru/subjectreestr/reestr/show/25959" TargetMode="External"/><Relationship Id="rId26" Type="http://schemas.openxmlformats.org/officeDocument/2006/relationships/hyperlink" Target="http://goszakup.gov.kz/app/index.php/ru/subjectreestr/reestr/show/172058" TargetMode="External"/><Relationship Id="rId27" Type="http://schemas.openxmlformats.org/officeDocument/2006/relationships/hyperlink" Target="http://goszakup.gov.kz/app/index.php/ru/subjectreestr/reestr/show/191635" TargetMode="External"/><Relationship Id="rId28" Type="http://schemas.openxmlformats.org/officeDocument/2006/relationships/hyperlink" Target="http://goszakup.gov.kz/app/index.php/ru/subjectreestr/reestr/show/201663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57:00Z</dcterms:created>
  <dc:creator>buh3</dc:creator>
  <dc:description/>
  <dc:language>en-US</dc:language>
  <cp:lastModifiedBy>buh3</cp:lastModifiedBy>
  <dcterms:modified xsi:type="dcterms:W3CDTF">2015-06-02T07:58:00Z</dcterms:modified>
  <cp:revision>1</cp:revision>
  <dc:subject/>
  <dc:title/>
</cp:coreProperties>
</file>